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8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8 декабря 2022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вета Нижнекамского муниципального района от 26 августа 2022 года № 41 «Об утверждении генерального план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рмалинское сельское поселение» Нижнекамского муниципального района Республики Татарст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69 Устава Нижнекамского муниципального района Республики Татарстан 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вета Нижнекамского муниципального района от 26 августа 2022 года № 41 «Об утверждении генерального плана муниципального образования «Кармалинское сельское поселение» Нижнекамского муниципального района Республики Татарст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Р.Х. Муллин</w:t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35:00Z</dcterms:created>
  <dc:creator>User</dc:creator>
  <dc:description/>
  <cp:keywords/>
  <dc:language>en-US</dc:language>
  <cp:lastModifiedBy>USER</cp:lastModifiedBy>
  <cp:lastPrinted>2022-12-29T08:51:00Z</cp:lastPrinted>
  <dcterms:modified xsi:type="dcterms:W3CDTF">2022-12-29T06:32:00Z</dcterms:modified>
  <cp:revision>7</cp:revision>
  <dc:subject/>
  <dc:title>Проект</dc:title>
</cp:coreProperties>
</file>