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78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022 елның 28 декабре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үбән Кама муниципаль районы Советының «Татарстан Республикасы Түбән Кама муниципаль районы «Кармалы авыл җирлеге» муниципаль берәмлегенең генераль планын раслау турында» 2022 елның 26 августындагы 41 номерлы карарын гамәлдән чыгару туры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тарстан Республикасы Түбән Кама муниципаль районы Уставының 69 статьясындагы 6 өлеше нигезендә, Түбән Кама муниципаль районы Советы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РАР БИРӘ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үбән Кама муниципаль районы Советының «Татарстан Республикасы Түбән Кама муниципаль районы «Кармалы авыл җирлеге» муниципаль берәмлегенең генераль планын раслау турында» 2022 елның 26 августындагы 41 номерлы карарын гамәлдән чыгарырга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Әлеге карарны Түбән Кама муниципаль районы Уставында билгеләнгән тәртиптә бастырып чыгарырга, шулай ук «Интернет» мәгълүмат-телекоммуникация челтәрендә Түбән Кама муниципаль районының рәсми сайтында урнаштырырга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Әлеге карарның үтәлешен тикшереп торуны төзелеш, җир төзелеше, торак-коммуналь хуҗалык һәм транспорт буенча даими комиссиягә йөкләргә.</w:t>
      </w:r>
    </w:p>
    <w:p>
      <w:pPr>
        <w:pStyle w:val="Normal"/>
        <w:tabs>
          <w:tab w:val="clear" w:pos="708"/>
          <w:tab w:val="left" w:pos="1134" w:leader="none"/>
        </w:tabs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үбән Кама муниципаль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районы Башлыгы                                                                                            Р.Х. Муллин</w:t>
      </w:r>
    </w:p>
    <w:p>
      <w:pPr>
        <w:pStyle w:val="Normal"/>
        <w:ind w:right="-1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5:35:00Z</dcterms:created>
  <dc:creator>User</dc:creator>
  <dc:description/>
  <cp:keywords/>
  <dc:language>en-US</dc:language>
  <cp:lastModifiedBy>USER</cp:lastModifiedBy>
  <cp:lastPrinted>2022-12-29T08:51:00Z</cp:lastPrinted>
  <dcterms:modified xsi:type="dcterms:W3CDTF">2022-12-29T07:02:00Z</dcterms:modified>
  <cp:revision>11</cp:revision>
  <dc:subject/>
  <dc:title>Проект</dc:title>
</cp:coreProperties>
</file>